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5.06.2014</w:t>
      </w:r>
      <w:r>
        <w:rPr>
          <w:sz w:val="28"/>
          <w:szCs w:val="28"/>
        </w:rPr>
        <w:t xml:space="preserve">                                                                                                          № </w:t>
      </w:r>
      <w:r>
        <w:rPr>
          <w:sz w:val="28"/>
          <w:szCs w:val="28"/>
          <w:u w:val="single"/>
        </w:rPr>
        <w:t>2678</w:t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ind w:left="-180" w:right="57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780" w:leader="none"/>
          <w:tab w:val="left" w:pos="4140" w:leader="none"/>
        </w:tabs>
        <w:ind w:right="5499" w:hanging="0"/>
        <w:jc w:val="both"/>
        <w:rPr>
          <w:sz w:val="28"/>
          <w:szCs w:val="28"/>
        </w:rPr>
      </w:pPr>
      <w:r>
        <w:rPr>
          <w:sz w:val="28"/>
          <w:szCs w:val="28"/>
        </w:rPr>
        <w:t>О подготовке проекта о внесении изменений в Правила землепользования и застройки муниципального образования города Благовещенска по предложению министерства имущественных отношений Ам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заявление министерства имущественных отношений Амурской области (вх. 1488з от 20.02.2014), в соответствии с главой 4 Градостроительного кодекса Российской Федерации, с учетом рекомендаций, содержащихся в заключении комиссии по Правилам землепользования и застройки муниципального образования города Благовещенска от 18.06.2014            № 842/19,</w:t>
      </w:r>
    </w:p>
    <w:p>
      <w:pPr>
        <w:pStyle w:val="Normal"/>
        <w:ind w:right="17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7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5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одготовить проект о внесении изменений в Правила землепользования и застройки муниципального образования города Благовещенска по предложению министерства имущественных отношений Амурской области (далее - проект о внесении изменений в Правила) – в раздел II Правил «Карта градостроительного зонирования», в части изменения границ территориальной зоны жилой застройки индивидуальными жилыми домами до 3-х этажей с участками не менее 600 кв.м (Ж-1Б) и территориальной зоны рекреационно-ландшафтных территорий (пассивный отдых) (Р-2), расположенных в планировочном районе Белогорье, путём увеличения зоны      Ж-1Б за счёт включения земельных участков с кадастровыми номерами 28:01:080003:61 и 28:01:080003:42 в границы территориальной зоны Ж-1Б (отнесение земельных участков к одной территориальной зоне)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2. Комиссии по Правилам землепользования и застройки муниципального образования города Благовещенска (далее - Комиссия) организовать работу по подготовке проекта о внесении изменений в Правила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3. Утвердить порядок и сроки проведения работ по подготовке проекта о внесении изменений в Правила, согласно приложению к настоящему постановлению.</w:t>
      </w:r>
    </w:p>
    <w:p>
      <w:pPr>
        <w:pStyle w:val="Normal"/>
        <w:ind w:right="-5" w:firstLine="720"/>
        <w:jc w:val="both"/>
        <w:rPr/>
      </w:pPr>
      <w:r>
        <w:rPr>
          <w:sz w:val="28"/>
          <w:szCs w:val="28"/>
        </w:rPr>
        <w:t>4. Предложения заинтересованных лиц по подготовке проекта о внесении изменений в Правила направлять в Комиссию на адрес администрации города Благовещенск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срок приёма предложений заинтересованных лиц по подготовке проекта о внесении изменений в Правила – до 25.07.2014 (включительно)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 Отделу ведения информационной системы обеспечения градостроительной деятельности (ИСОГД) администрации города Благовещенска обеспечить размещение настоящего постановления в ИСОГД города Благовещенска. 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правлению по документационному обеспечению управления          направить копию настоящего постановления заявителю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Настоящее постановление вступает в силу со дня его опубликования в газете «Благовещенск» и подлежит размещению на официальном сайте администрации города Благовещенска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  <w:t>9. Контроль за исполнением настоящего постановления возложить на заместителя главы администрации города Благовещенска Тетенькина Д.Д.</w:t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ind w:right="-5" w:hanging="0"/>
        <w:jc w:val="both"/>
        <w:rPr/>
      </w:pPr>
      <w:r>
        <w:rPr>
          <w:sz w:val="28"/>
          <w:szCs w:val="28"/>
        </w:rPr>
        <w:t>главы администрации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  <w:t>города Благовещенска                                                                              А.А. Козлов</w:t>
      </w:r>
    </w:p>
    <w:p>
      <w:pPr>
        <w:pStyle w:val="Normal"/>
        <w:ind w:right="-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5" w:hanging="0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09" w:top="1134" w:footer="0" w:bottom="107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01:42:00Z</dcterms:created>
  <dc:creator>204</dc:creator>
  <dc:description/>
  <cp:keywords/>
  <dc:language>en-US</dc:language>
  <cp:lastModifiedBy>Chumak</cp:lastModifiedBy>
  <cp:lastPrinted>2014-06-20T17:34:00Z</cp:lastPrinted>
  <dcterms:modified xsi:type="dcterms:W3CDTF">2014-06-30T01:42:00Z</dcterms:modified>
  <cp:revision>2</cp:revision>
  <dc:subject/>
  <dc:title>О разрешении Обществу с ограниченной</dc:title>
</cp:coreProperties>
</file>